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etwork for Languages London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Questionnaire for primary MFL coordinators in Wandsworth: Autumn 201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ummary of current provis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ary MFL coordinators were invited to complete a questionnaire about their current provision and training needs, in order to inform the content of a series of workshops to be offered by Network for Languages London. Of 62 schools, 23 responses were received (including the Pupil Referral Unit). The summary below thus offers a snapshot of current languages provision in Wandsworth primary school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Languages taugh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rench</w:t>
        <w:tab/>
        <w:t>1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panish </w:t>
        <w:tab/>
        <w:t>7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tin </w:t>
        <w:tab/>
        <w:tab/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rabic</w:t>
        <w:tab/>
        <w:tab/>
        <w:t>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ndarin </w:t>
        <w:tab/>
        <w:t>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ne </w:t>
        <w:tab/>
        <w:tab/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ve schools offer two languages (eg French &amp; Latin; Mandarin &amp; Spanish; French &amp; Spanish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two languages are offered, this is usually split between KS1 and KS2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e school offers German clubs in addition to timetabled French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One school offers a French club but no timetabled provision.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Year groups taught a langua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 – Y6</w:t>
        <w:tab/>
        <w:tab/>
        <w:t>2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 – Y6</w:t>
        <w:tab/>
        <w:tab/>
        <w:t>4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1 – Y6</w:t>
        <w:tab/>
        <w:t>4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2 – Y6</w:t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3 – Y6</w:t>
        <w:tab/>
        <w:t>10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verage taught time for languag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0 minutes</w:t>
        <w:tab/>
        <w:t>5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5 minutes</w:t>
        <w:tab/>
        <w:t>3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0 minutes</w:t>
        <w:tab/>
        <w:t>5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 minutes</w:t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question was not answered in every cas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schools offer 60 minutes, this is sometimes split between a discrete lesson + follow-up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Languages taught b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ternal teacher</w:t>
        <w:tab/>
        <w:t>10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s teachers</w:t>
        <w:tab/>
        <w:t>7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ialist teacher</w:t>
        <w:tab/>
        <w:t>3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LTA</w:t>
        <w:tab/>
        <w:tab/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chools with international link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nks have been established with a range of countries including Tanzania, India and China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ree schools have links with France or Spai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e school has the International School Award, Level 2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e school had problems in maintaining their international link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ve schools express interest in establishing an international partnership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riorities for future workshop sess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riculum development</w:t>
        <w:tab/>
        <w:tab/>
        <w:tab/>
        <w:t>5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gression of skills</w:t>
        <w:tab/>
        <w:tab/>
        <w:tab/>
        <w:tab/>
        <w:t>4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oving the quality of teaching</w:t>
        <w:tab/>
        <w:t>3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essment</w:t>
        <w:tab/>
        <w:tab/>
        <w:tab/>
        <w:tab/>
        <w:tab/>
        <w:t>2 school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nguage enrichment</w:t>
        <w:tab/>
        <w:tab/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ourcing</w:t>
        <w:tab/>
        <w:tab/>
        <w:tab/>
        <w:tab/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bject leadership</w:t>
        <w:tab/>
        <w:tab/>
        <w:tab/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etching higher ability pupils</w:t>
        <w:tab/>
        <w:tab/>
        <w:t>1 sch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pared by Anne Farren, Languages Consultant 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 behalf of Network for Languages London</w:t>
      </w:r>
    </w:p>
    <w:p>
      <w:pPr>
        <w:pStyle w:val="Normal"/>
        <w:jc w:val="right"/>
        <w:rPr/>
      </w:pPr>
      <w:r>
        <w:rPr>
          <w:rFonts w:cs="Trebuchet MS" w:ascii="Trebuchet MS" w:hAnsi="Trebuchet MS"/>
          <w:sz w:val="20"/>
          <w:szCs w:val="20"/>
        </w:rPr>
        <w:t>16</w:t>
      </w:r>
      <w:r>
        <w:rPr>
          <w:rFonts w:cs="Trebuchet MS" w:ascii="Trebuchet MS" w:hAnsi="Trebuchet MS"/>
          <w:sz w:val="20"/>
          <w:szCs w:val="20"/>
          <w:vertAlign w:val="superscript"/>
        </w:rPr>
        <w:t>th</w:t>
      </w:r>
      <w:r>
        <w:rPr>
          <w:rFonts w:cs="Trebuchet MS" w:ascii="Trebuchet MS" w:hAnsi="Trebuchet MS"/>
          <w:sz w:val="20"/>
          <w:szCs w:val="20"/>
        </w:rPr>
        <w:t xml:space="preserve"> October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1:00Z</dcterms:created>
  <dc:creator>Anne Farren</dc:creator>
  <dc:description/>
  <dc:language>en-US</dc:language>
  <cp:lastModifiedBy>Domini Stone</cp:lastModifiedBy>
  <dcterms:modified xsi:type="dcterms:W3CDTF">2013-10-17T11:21:00Z</dcterms:modified>
  <cp:revision>2</cp:revision>
  <dc:subject/>
  <dc:title/>
</cp:coreProperties>
</file>